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</w:t>
        <w:tab/>
        <w:tab/>
        <w:tab/>
        <w:t>Dat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ow much does your CHRISTMAS TREE cost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t tally marks for the number of piec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ow Caps $0.05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m Balls $0.15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ce Drops $0.15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ds $0.01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mmi Sour Poppers $0.10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shmallows $0.10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ppermint $0.25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rties $0.05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xlets $0.05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your 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: 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the most 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 have the least ____________________________________________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25:00Z</dcterms:created>
  <dc:creator>Property of</dc:creator>
  <dc:description/>
  <cp:keywords/>
  <dc:language>en-US</dc:language>
  <cp:lastModifiedBy>Property of</cp:lastModifiedBy>
  <dcterms:modified xsi:type="dcterms:W3CDTF">2009-12-21T03:43:00Z</dcterms:modified>
  <cp:revision>2</cp:revision>
  <dc:subject/>
  <dc:title>Name: _____________________</dc:title>
</cp:coreProperties>
</file>